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#6: Day #4: </w:t>
            </w:r>
          </w:p>
          <w:p>
            <w:pPr>
              <w:pStyle w:val="DayTitle"/>
              <w:rPr/>
            </w:pPr>
            <w:r>
              <w:rPr/>
              <w:t>Connecting our Learning with Different Representations of Fraction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021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h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Some models are more effective than other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Importance of flexibility in representation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Consider strengths and challenges inherent in different mode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Why a number line?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Which representation makes the most sense for a given context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ard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number line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choral counting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unting by fractions (grade 5 curriculum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ave participants count together with different fraction start numbers. Facilitator begins with ½ to model with the group. Each table selects a different fraction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Number line across the room to point out the location of each number (fraction) as we count.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pen Sort</w:t>
            </w:r>
          </w:p>
          <w:p>
            <w:pPr>
              <w:pStyle w:val="DayTableTextwSpac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KNAER – video clip and problem with work samples (rational representations ... create our own or use the ones in the article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Ask participants to do an open sort  of the cards. Gallery walk – identify how the group sorted the cards. </w:t>
            </w:r>
          </w:p>
          <w:p>
            <w:pPr>
              <w:pStyle w:val="DayTableTextwSpace"/>
              <w:rPr/>
            </w:pPr>
            <w:r>
              <w:rPr/>
              <w:t>Ask: How are the cards sorted? Representational sort or conceptual sort? Why does it matter? What does each support?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Given problem – represent don’t need to answer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Compare efficiency of models … flexibility connections b/w models, descriptive feedback and learning goals, math isn’t in the model (VdeW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LIPS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# Line – HOPS tool from CLIPS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# Line – Multiplication</w:t>
            </w:r>
          </w:p>
          <w:p>
            <w:pPr>
              <w:pStyle w:val="DayTableTextwSpac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helley, do you recall a Kerry’s notebook file (5 models)? </w:t>
            </w:r>
            <w:r>
              <w:rPr/>
              <w:t xml:space="preserve">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none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</w:p>
          <w:p>
            <w:pPr>
              <w:pStyle w:val="DayTableTextwSpace"/>
              <w:rPr/>
            </w:pPr>
            <w:r>
              <w:rPr/>
              <w:t>Models of fraction meanings</w:t>
            </w:r>
          </w:p>
          <w:p>
            <w:pPr>
              <w:pStyle w:val="DayTableTextwSpace"/>
              <w:rPr/>
            </w:pPr>
            <w:r>
              <w:rPr/>
              <w:t xml:space="preserve">Importance of Number line representation K-12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Strengths – Challenges of each of the models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34315</wp:posOffset>
            </wp:positionV>
            <wp:extent cx="1491615" cy="457200"/>
            <wp:effectExtent l="0" t="0" r="0" b="0"/>
            <wp:wrapTight wrapText="bothSides">
              <wp:wrapPolygon edited="0">
                <wp:start x="-103" y="0"/>
                <wp:lineTo x="-103" y="21260"/>
                <wp:lineTo x="21600" y="21260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800" w:right="180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4:00Z</dcterms:created>
  <dc:creator>Irvine,Jeff</dc:creator>
  <dc:description/>
  <cp:keywords/>
  <dc:language>en-US</dc:language>
  <cp:lastModifiedBy>User</cp:lastModifiedBy>
  <dcterms:modified xsi:type="dcterms:W3CDTF">2012-06-13T10:14:00Z</dcterms:modified>
  <cp:revision>2</cp:revision>
  <dc:subject/>
  <dc:title>Unit #: Day #: (Title)</dc:title>
</cp:coreProperties>
</file>